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27607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5673165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2452653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